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cular que te pido.                                     Amén.</w:t>
      </w:r>
    </w:p>
    <w:p>
      <w:pPr>
        <w:pStyle w:val="Normal"/>
        <w:ind w:left="5040" w:right="-12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right="-121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ÍA SEXTO</w:t>
      </w:r>
    </w:p>
    <w:p>
      <w:pPr>
        <w:pStyle w:val="Normal"/>
        <w:ind w:left="5040" w:right="-121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040" w:right="-12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h Madre del Perpetuo Socorro, cuyo cuerpo aparece envuelto con roja túnica que significa tu inmensa caridad y amor a Dios y cuya frente se halla honestamente ceñida con guarnecida franja para simbolizar tu Inmaculada pureza. Yo admiro los dones, gracias, virtudes y prerrogativas de que te llenó el Altísimo. </w:t>
      </w:r>
    </w:p>
    <w:p>
      <w:pPr>
        <w:pStyle w:val="Normal"/>
        <w:ind w:left="5040" w:right="-12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h Maria, llena de gracia, bendita entre todas las hijas de Eva; ya que el Señor está contigo, comunícalo a nuestras almas, haciéndonos participar de tus gracias y virtudes. Haznos santos y puros y a mí en especial, para que merezca lograr la gracia particular que te pido.                                       Amén.</w:t>
      </w:r>
    </w:p>
    <w:p>
      <w:pPr>
        <w:pStyle w:val="Normal"/>
        <w:ind w:left="5040" w:right="-121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right="-121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ÍA SÉPTIMO</w:t>
      </w:r>
    </w:p>
    <w:p>
      <w:pPr>
        <w:pStyle w:val="Normal"/>
        <w:ind w:left="5040" w:right="-121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040" w:right="-1216" w:hanging="0"/>
        <w:jc w:val="both"/>
        <w:rPr/>
      </w:pPr>
      <w:r>
        <w:rPr>
          <w:rFonts w:cs="Arial Narrow" w:ascii="Arial Narrow" w:hAnsi="Arial Narrow"/>
        </w:rPr>
        <w:t xml:space="preserve">Oh Madre del perpetuo Socorro, cuyo ropaje se halla profundamente lleno de ricos adornos de oro, en los joyeles de tu frente, en los bordados y preciosos dijes de tu vestido, veo simbolizados los votos, ofrendas y acciones de gracias que te dedican tus devotos por los innumerables beneficios, gracias   </w:t>
      </w:r>
      <w:r>
        <w:rPr>
          <w:rFonts w:cs="Arial Narrow" w:ascii="Arial Narrow" w:hAnsi="Arial Narrow"/>
          <w:sz w:val="16"/>
          <w:szCs w:val="16"/>
        </w:rPr>
        <w:t>(17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7:23:00Z</dcterms:created>
  <dc:creator>HOME</dc:creator>
  <dc:description/>
  <cp:keywords/>
  <dc:language>en-US</dc:language>
  <cp:lastModifiedBy>HOME</cp:lastModifiedBy>
  <dcterms:modified xsi:type="dcterms:W3CDTF">2006-02-26T17:41:00Z</dcterms:modified>
  <cp:revision>1</cp:revision>
  <dc:subject/>
  <dc:title>particular que te pido</dc:title>
</cp:coreProperties>
</file>